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: ОТХОДЫ ОТ ЛЕСОПИ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огочисленным обращениям жителей г. Канска о наличии в Северо-Западном промрайоне г. Канска несанкционированной свалки отходов от лесопиления, которые периодически возгораются, прокуратурой проведены проверки деятельности организаций, осуществляющих деятельность по приему, переработке, хранению и отгрузке древесины в указанном районе: ООО «ИСТОК», ООО «Меридиан», ООО «Атлант», ООО «Кам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оверок выявлены многочисленные нарушения требований законодательства об отходах производства и потребления (отсутствие </w:t>
      </w:r>
      <w:r>
        <w:rPr>
          <w:rStyle w:val="1"/>
          <w:sz w:val="28"/>
          <w:szCs w:val="28"/>
        </w:rPr>
        <w:t>паспортов на опасные отходы; отсутствие ответственного лица за обращение с опасными отходами производства, прошедшее специальную подготовку,</w:t>
      </w:r>
      <w:r>
        <w:rPr>
          <w:sz w:val="28"/>
          <w:szCs w:val="28"/>
        </w:rPr>
        <w:t xml:space="preserve"> подтвержденную свидетельствами (сертификатами) на право работы с отходами I - IV класса опасности</w:t>
      </w:r>
      <w:r>
        <w:rPr>
          <w:rStyle w:val="1"/>
          <w:sz w:val="28"/>
          <w:szCs w:val="28"/>
        </w:rPr>
        <w:t>; не предоставление в Управление Росприроднадзора по Красноярскому краю расчета платы за негативное воздействие на окружающую среду, и соответственно, не внесение такой платы в бюджет, размещение отходов лесопиления в несанкционированном месте).</w:t>
      </w:r>
    </w:p>
    <w:p>
      <w:pPr>
        <w:pStyle w:val="Normal"/>
        <w:autoSpaceDE w:val="false"/>
        <w:ind w:firstLine="72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По результатам проверки в суд направлено четыре исковых заявления о возложении на проверяемые организации обязанности по устранению выявленных нарушений природоохранного законодательства, в том числе, по ликвидации свалки производственных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sz w:val="28"/>
          <w:szCs w:val="28"/>
        </w:rPr>
        <w:t>Кроме того, руководители данных юридических лиц привлечены к административной ответственности по ст. 8.2 КоАП РФ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1"/>
          <w:sz w:val="28"/>
          <w:szCs w:val="28"/>
        </w:rPr>
        <w:t xml:space="preserve">Также, в ходе проверки установлено, что в указанном районе г. Канска имеется большой котлован, в котором в большом количестве находятся отходы от лесопиления (горбыль, опилки, обрезки и пр.), которые периодически возгораются. Данный земельный участок никем не используется, во временное пользование на основании договора аренды хозяйствующим субъектам не передавался. </w:t>
      </w:r>
    </w:p>
    <w:p>
      <w:pPr>
        <w:pStyle w:val="ConsPlusNormal"/>
        <w:ind w:firstLine="540"/>
        <w:jc w:val="both"/>
        <w:rPr/>
      </w:pPr>
      <w:r>
        <w:rPr>
          <w:rStyle w:val="1"/>
          <w:sz w:val="28"/>
          <w:szCs w:val="28"/>
        </w:rPr>
        <w:t>Учитывая, что в соответствии со ст. 13</w:t>
      </w:r>
      <w:r>
        <w:rPr/>
        <w:t xml:space="preserve"> Земельного кодекса РФ в целях охраны земель собственники земельных участков, </w:t>
      </w:r>
      <w:r>
        <w:rPr>
          <w:bCs/>
        </w:rPr>
        <w:t>обязаны проводить мероприятия по защите земель от захламления отходами производства и потребления; ликвидации последствий загрязнения, в том числе биогенного загрязнения, и захламления земель</w:t>
      </w:r>
      <w:r>
        <w:rPr/>
        <w:t>, в</w:t>
      </w:r>
      <w:r>
        <w:rPr>
          <w:rStyle w:val="1"/>
          <w:sz w:val="28"/>
          <w:szCs w:val="28"/>
        </w:rPr>
        <w:t xml:space="preserve"> настоящее время готовится исковое заявление к собственнику загрязненного земельного участка, о возложении обязанности ликвидировать несанкционированную свалку производственных отходов.</w:t>
      </w:r>
    </w:p>
    <w:p>
      <w:pPr>
        <w:pStyle w:val="ConsPlusCell"/>
        <w:jc w:val="both"/>
        <w:rPr>
          <w:rStyle w:val="1"/>
          <w:sz w:val="28"/>
          <w:szCs w:val="28"/>
        </w:rPr>
      </w:pPr>
      <w:r>
        <w:rPr/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Ст. помощник прокурора</w:t>
        <w:tab/>
        <w:tab/>
        <w:tab/>
        <w:tab/>
        <w:tab/>
        <w:t xml:space="preserve">                О.Н. Еланкова</w:t>
      </w:r>
    </w:p>
    <w:p>
      <w:pPr>
        <w:pStyle w:val="Normal"/>
        <w:rPr/>
      </w:pPr>
      <w:r>
        <w:rPr/>
        <w:t>младший советник юсти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3"/>
      <w:szCs w:val="23"/>
      <w:lang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81" w:before="0" w:after="24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37:00Z</dcterms:created>
  <dc:creator>Admin</dc:creator>
  <dc:description/>
  <cp:keywords/>
  <dc:language>en-US</dc:language>
  <cp:lastModifiedBy>Admin</cp:lastModifiedBy>
  <cp:lastPrinted>2016-02-03T10:58:00Z</cp:lastPrinted>
  <dcterms:modified xsi:type="dcterms:W3CDTF">2016-02-13T06:35:00Z</dcterms:modified>
  <cp:revision>5</cp:revision>
  <dc:subject/>
  <dc:title/>
</cp:coreProperties>
</file>