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авливаются условия индексации пенсий, исходя из реальных экономических возможностей государства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о действующего порядка применения индекса роста потребительских цен будет применяться установленный законом размер индексации - 4 проц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дексация будет осуществляться по итогам первого полугодия 2016 года с учетом ситуации, складывающейся в экономике и социальной сфе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1 февраля 2016 год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дного пенсионного коэффициента (с учетом индексации) устанавливается в размере, равном 74,27 руб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фиксированной выплаты к страховой пенсии по старости (с учетом индексации) устанавливается в сумме, равной 4 558,93 руб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дексация размера фиксированной выплаты к страховой пенсии не производятся пенсионерам, осуществлявшим работу и (или) иную деятельнос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енсионер прекратил трудовую деятельность в период с 1 октября 2015 года по 31 марта 2016 года, он может уведомить об этом ПФР, направив в срок по 31 мая 2016 года соответствующее заявление и подтверждающие докумен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заявления пенсионеру со следующего месяца начнется выплата страховой пенсии с учетом индекс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а ответственность работодателей за непредставление либо представление в ПФР неполных или недостоверных сведений, предусмотренных законом о персонифицированном учете, в срок не позднее 10 числа месяца, следующего за отчетным. Размер финансовой санкции составит 500 рублей в отношении сведений по каждому застрахованному 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/>
        <w:t>Помощник прокурора</w:t>
      </w:r>
    </w:p>
    <w:p>
      <w:pPr>
        <w:pStyle w:val="Normal"/>
        <w:rPr/>
      </w:pPr>
      <w:r>
        <w:rPr/>
        <w:t>Юрист 2 класса</w:t>
        <w:tab/>
        <w:tab/>
        <w:tab/>
        <w:tab/>
        <w:tab/>
        <w:tab/>
        <w:tab/>
        <w:tab/>
        <w:t>Е.В. Сапинска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6:36:00Z</dcterms:created>
  <dc:creator>Admin</dc:creator>
  <dc:description/>
  <cp:keywords/>
  <dc:language>en-US</dc:language>
  <cp:lastModifiedBy>Admin</cp:lastModifiedBy>
  <dcterms:modified xsi:type="dcterms:W3CDTF">2016-02-13T06:36:00Z</dcterms:modified>
  <cp:revision>2</cp:revision>
  <dc:subject/>
  <dc:title>Устанавливаются условия индексации пенсий, исходя из реальных экономических возможностей государства</dc:title>
</cp:coreProperties>
</file>