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5 году в Канскую межрайонную прокуратуру поступило 2335 обращений, из которых рассмотрено 1607 обращения (69 % от поступивших), удовлетворено 394 обращения (18 % от разрешенных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ибольшее количество рассмотренных обращений относится к вопросам трудового, жилищного, земельного законодательства, а также вопросов связанных с предоставлением гражданам жилищно-коммунальных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бращений вопросов в сфере трудового законодательства характерна тенденция  однородности  допускаемых  работодателями нарушений, таких как невыплата  либо  несвоевременная  выплата  заработной  платы, несоблюдение сроков расчета с работниками при увольнении, нарушения при приеме работника на работу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5 году по результатам проверки поступивших обращений восстановлены трудовые права в части выплаты заработной платы 187 граждан путем подачи в суд исковых заяв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щения по вопросам ЖКХ касались вопросов правильности начисления управляющими организациями размера платы за жилищно-коммунальные услуги, надлежащего исполнения управляющими организациями обязанностей по содержанию и ремонту общего имущества и др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результатам проверок </w:t>
      </w:r>
      <w:r>
        <w:rPr>
          <w:rFonts w:eastAsia="Calibri"/>
          <w:color w:val="000000"/>
          <w:sz w:val="28"/>
          <w:szCs w:val="28"/>
          <w:lang w:eastAsia="en-US"/>
        </w:rPr>
        <w:t>восстановлены права более 400 граждан на оплату жилищно – коммунальных услуг, управляющими организациями произведен перерасчет платы за содержания и ремонт жилого помещения, за коммунальные услуг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ходе проверок обращений по вопросам защиты социальных прав граждан выявлялись нарушения прав инвалидов на предоставление мер социальной поддержки: несвоевременное обеспечение инвалидов средствами реабилитации, санаторно – курортными путевками. В защиту указанной категории граждан прокурором в суд направлено 30 исковых заяв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по обращениям граждан, разрешенным в 2015 году, прокурором принесено 12 протестов, внесено 163 представления, в суд направлено 261 иск,  к административной ответственности привлечено 24 должностных лиц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5 году направлено в другие ведомства на разрешение 596 обращений (25 % от поступивших). В связи с чем, хотелось бы акцентировать внимание граждан на необходимость непосредственного обращения в органы, в чьей компетенции находится рассмотрение требуемого вопроса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ощник прокурор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Младший советник юстиции </w:t>
        <w:tab/>
        <w:tab/>
        <w:tab/>
        <w:tab/>
        <w:tab/>
        <w:t>Л.О. Поздняков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 Знак Знак3"/>
    <w:qFormat/>
    <w:rPr>
      <w:sz w:val="24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08:36:00Z</dcterms:created>
  <dc:creator>ЗУЛЬФИЯ</dc:creator>
  <dc:description/>
  <cp:keywords/>
  <dc:language>en-US</dc:language>
  <cp:lastModifiedBy>Admin</cp:lastModifiedBy>
  <cp:lastPrinted>2016-01-28T16:50:00Z</cp:lastPrinted>
  <dcterms:modified xsi:type="dcterms:W3CDTF">2016-02-13T06:35:00Z</dcterms:modified>
  <cp:revision>159</cp:revision>
  <dc:subject/>
  <dc:title>Старшему помощнику прокурора Красноярского края по рассмотрению писем и приему граждан</dc:title>
</cp:coreProperties>
</file>