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законодательстве об исполнительном производстве -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5 января 2016 года должники могут быть ограничены в праве управления транспортными средств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15 января 2016 года вступил в силу Федеральный закон от 28 ноября 2015 года № 340-ФЗ «О внесении изменений в Федеральный закон «Об исполнительном производстве» и отдельные законодательные акты Российской Федерации», который предполагает установление временных ограничений на пользование лицом, в том числе не уплатившим административные штрафы на сумму свыше 10 000 рублей, специальным правом в виде приостановления действия предоставленного должнику права управления транспортными средствами - до исполнения требований исполнительного документа в полном объеме либо до возникновения оснований для отмены такого ограни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е ограничение на пользование должником специальным правом не может применяться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становление такого ограничения лишает должника основного законного источника средств к существ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пользование транспортного средства является для должника и проживающих совместно с ним членов его семьи единственным средством для обеспечения их жизнедеятельности с учетом ограниченной транспортной доступности места постоянного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должник является лицом, которое пользуется транспортным средством в связи с инвалидностью, либо на иждивении должника находится лицо, признанное инвалидом I или II группы, либо ребенком-инвали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умма задолженности по исполнительному документу не превышает 10 0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должнику предоставлена отсрочка или рассрочка исполнения требований исполнительно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, что должник лично уведомляется о применении к нему данного временного ограничения. Ограничение на пользование специальным правом "заочно" может быть применено только к должнику, находящемуся в розыске в рамках исполнительного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ынесенного постановления направляется в подразделение органа исполнительной власти, осуществляющего государственный контроль и надзор в соответствующей сфере деятельности (то есть - в Госавтоинспекц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информации об исполнении требований исполнительного документа судебный пристав-исполнитель не позднее следующего дня должен вынести постановление о снятии ограничения и незамедлительно направить его копию должнику, взыскателю и в соответствующий государств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временного ограничения на пользование специальным правом предусмотрено привлечение к административной ответственности по статье 17.17 Кодекса РФ об административных правонарушениях, санкции которой: обязательные работы на срок до пятидесяти часов или лишение специального права на срок до одного года.</w:t>
      </w:r>
    </w:p>
    <w:p>
      <w:pPr>
        <w:pStyle w:val="ConsPlus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Ст. помощник прокурора</w:t>
        <w:tab/>
        <w:tab/>
        <w:tab/>
        <w:tab/>
        <w:tab/>
        <w:tab/>
        <w:tab/>
        <w:t xml:space="preserve">   О.Н. Еланкова</w:t>
      </w:r>
    </w:p>
    <w:p>
      <w:pPr>
        <w:pStyle w:val="Normal"/>
        <w:rPr/>
      </w:pPr>
      <w:r>
        <w:rPr/>
        <w:t>Младший советник юсти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1:15:00Z</dcterms:created>
  <dc:creator>Admin</dc:creator>
  <dc:description/>
  <cp:keywords/>
  <dc:language>en-US</dc:language>
  <cp:lastModifiedBy>1</cp:lastModifiedBy>
  <dcterms:modified xsi:type="dcterms:W3CDTF">2016-02-17T02:27:00Z</dcterms:modified>
  <cp:revision>2</cp:revision>
  <dc:subject/>
  <dc:title>Изменения в законодательстве об исполнительном производстве - с 15 января 2016 года должники могут быть ограничены в праве управления транспортными средствами</dc:title>
</cp:coreProperties>
</file>